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Ekme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ine, elek ile un el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nne ekmek et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nnem ekmek etti.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Kerem, annen ekmek etti mi ?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Al Kerem, iki tane ekmek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Kerem otur, ekmekten tat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Kartallar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ara kara kartal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arlalara konar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mi iner kimi kalk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ekrar tekrar konar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rarlar tararl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ilkileri tutarlar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54:00Z</dcterms:created>
  <dc:creator>MEB</dc:creator>
  <dc:description/>
  <cp:keywords/>
  <dc:language>en-US</dc:language>
  <cp:lastModifiedBy>MEB</cp:lastModifiedBy>
  <dcterms:modified xsi:type="dcterms:W3CDTF">2007-12-02T01:31:00Z</dcterms:modified>
  <cp:revision>3</cp:revision>
  <dc:subject/>
  <dc:title>Ekmek</dc:title>
</cp:coreProperties>
</file>